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4.12.2020 года № 305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фонч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Михайл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заместитель главы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обацено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на Иван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ведущий специалист администрации Новодеревянковского сельского поселения Каневского района;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руш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лай Васи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- начальник отдела имущественных отношений и организации основной деятельности администрации Новодере-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Луговский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Григор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благоустройству (по согласованию)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сипен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Владими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 (по согласованию). 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 xml:space="preserve">                        А.И. Собаценок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25:00Z</dcterms:created>
  <dc:creator>User</dc:creator>
  <dc:description/>
  <cp:keywords/>
  <dc:language>en-US</dc:language>
  <cp:lastModifiedBy>USER</cp:lastModifiedBy>
  <cp:lastPrinted>2020-05-15T13:49:00Z</cp:lastPrinted>
  <dcterms:modified xsi:type="dcterms:W3CDTF">2020-12-14T12:25:00Z</dcterms:modified>
  <cp:revision>2</cp:revision>
  <dc:subject/>
  <dc:title>ПРИЛОЖЕНИЕ № 1</dc:title>
</cp:coreProperties>
</file>